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ерник Г.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ОЧЕМУ РАЗОШЛИСЬ ВГЛЯДЫ МОСКОВСКИХ АНАЛИТИ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методические размышлени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После бурного июня, когда прогнозы московских аналитиков относительно динамики цен на жилье разошлись диаметрально (от «будут расти» до «будут падать и падать»), к августу-сентябрю все успокоились – цены устойчиво растут, как мы и прогнозировали год назад. И вот по результатам октября у аналитиков опять разноголоси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ервым опубликовал данные октября на своем сайте </w:t>
      </w:r>
      <w:hyperlink r:id="rId2">
        <w:r>
          <w:rPr>
            <w:rStyle w:val="InternetLink"/>
            <w:sz w:val="24"/>
          </w:rPr>
          <w:t>http://arn.webzone.ru</w:t>
        </w:r>
      </w:hyperlink>
      <w:r>
        <w:rPr>
          <w:sz w:val="24"/>
          <w:lang w:val="en-US"/>
        </w:rPr>
        <w:t xml:space="preserve"> А.Г.Бекетов, сертифицированный РГР аналитик рынка недвижимости. У него получились, что средняя удельная цена квартир в анализируемой выборке снизилась относительно сентября на 3,08% и составила 725 US$</w:t>
      </w:r>
      <w:r>
        <w:rPr>
          <w:sz w:val="24"/>
        </w:rPr>
        <w:t>/кв. м</w:t>
      </w:r>
      <w:r>
        <w:rPr>
          <w:sz w:val="24"/>
          <w:lang w:val="en-US"/>
        </w:rPr>
        <w:t xml:space="preserve"> (см. таблицу). К сожалению, используемый объем выборки в статье не приведен (по прежним данным он составляет около 3 тысяч квартир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/>
      </w:pPr>
      <w:r>
        <w:rPr>
          <w:sz w:val="24"/>
          <w:lang w:val="en-US"/>
        </w:rPr>
        <w:t>Его комментарий: “</w:t>
      </w:r>
      <w:r>
        <w:rPr>
          <w:sz w:val="24"/>
        </w:rPr>
        <w:t>Не успели продавцы квартир порадоваться за свое имущество, как рынок откатился назад. Нынешняя осень не отличается стабильностью. Сначала рост, потом падение. Не исключено, что за падением опять появиться рост. Рынок он и есть рынок.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Следующим выставил на сайт </w:t>
      </w:r>
      <w:hyperlink r:id="rId3">
        <w:r>
          <w:rPr>
            <w:rStyle w:val="InternetLink"/>
            <w:sz w:val="24"/>
          </w:rPr>
          <w:t>http://www.crea.ru</w:t>
        </w:r>
      </w:hyperlink>
      <w:r>
        <w:rPr>
          <w:sz w:val="24"/>
          <w:lang w:val="en-US"/>
        </w:rPr>
        <w:t xml:space="preserve"> интересную статью Ю.В.Кочетков. По его оценке, в октябре цены замерли: на однокомнатные квартиры снизились на 2,3%, двухкомнатные и трехкомнатные – повысились на 0,4-0,9% (значение средней удельной цены и объема выборки не приводится).</w:t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Его комментарий: “ Волна схлынула, волна нахлынула… Колебания цен успешно обогащают одних, и с таким же успехом опустошают кошелек других. Что будет завтра? Вопрос не праздный.Уже упоминавшийся прогнозаналитика РГР Г.М.Стерника предполагает дальнейший монотонный рост цен. Попробуем проанализировать ситуацию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Явственное повышение цен привело к тому, что продавцы начали придерживать свой товар… В октябре предложение восстановилось, а результатом стала стабилизация цен.</w:t>
      </w:r>
    </w:p>
    <w:p>
      <w:pPr>
        <w:pStyle w:val="Normal"/>
        <w:jc w:val="both"/>
        <w:rPr/>
      </w:pPr>
      <w:r>
        <w:rPr>
          <w:sz w:val="24"/>
          <w:lang w:val="en-US"/>
        </w:rPr>
        <w:t>Октябрь-ноябрь – месяцы самых высоких цен в году. Далее неизбежно следует откат.Скорее всего, в ноябре цены так и останутся на достигнутом уровне.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Наш комментарий начнем с анализа последнего утверждения. Многолетние данные об изменении средней удельной цены жилья в Москве в декабре относительно ноября еого не подтверждают. Лишь в 1996 и кризисном 1998 годах (за 10 лет наблюдений) цены в декабре снижалис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Изменение средней удельной цены жилья в Москве (US$</w:t>
      </w:r>
      <w:r>
        <w:rPr>
          <w:b/>
          <w:sz w:val="24"/>
        </w:rPr>
        <w:t xml:space="preserve">/кв. м)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в декабре относительно ноября, %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Далее, предпоследнее утверждение о причинах стабилизации цен могло бы быть истинным, но сам факт стабилизации требовал подтверждения. И здесь поступили данные от других сертифицированных аналитиков – А.Ю.Сапожникова, В.И.Светлакова, Д.А.Колокольникова. Оказалось, что у них отмечается рост от 1,16 до 2,23%, при этом средняя удельная цена лежит в диапазоне от 685 до 735 </w:t>
      </w:r>
      <w:r>
        <w:rPr>
          <w:sz w:val="24"/>
          <w:lang w:val="en-US"/>
        </w:rPr>
        <w:t>US$</w:t>
      </w:r>
      <w:r>
        <w:rPr>
          <w:sz w:val="24"/>
        </w:rPr>
        <w:t>/кв. м при объеме выборки от 15 до 23 тысяч кварти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ИЗМЕНЕНИЕ СРЕДНЕЙ УДЕЛЬНОЙ ЦЕНЫ КВАРТИР В МОСКВ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В ОКТЯБРЕ 2000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701"/>
        <w:gridCol w:w="21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али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US$</w:t>
            </w:r>
            <w:r>
              <w:rPr>
                <w:b/>
                <w:sz w:val="24"/>
              </w:rPr>
              <w:t>/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т сентября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выборки, тыс. ш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Г.Бекетов, САРН («Столичная 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 (около 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А.Колокольников, САРН («Контакт-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И.Светлаков, САРН («Миэл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1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Ю.Сапожников, САРН (РМЛ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.В.Кочетков («Недвижимость столицы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/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Р (РГ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оло 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Нас не смущает тот факт, что значение средней удельной цены жилья у различных аналитиков расходится. Дело в том, что каждый из них оперирует выборкой того или иного объема из генеральной совокупности – общего объема предложения жилья в Москве. Степень репрезентативности (представительности) выборки меняется от ее объема, но без специальных приемов и мер не может быть полной. Другими словами, каждая выборка отличается от другой по составу (ценовому уровню) входящих в нее квартир. Это позволило нам, как уже было описано в предыдущих публикациях, с января 2000 года изменить методику оценки средней удельной цены жилья в Москве, определяя ее как средневзвешенную от средней цены всех сертифицированных аналитиков, причем в качестве веса используется объем выборок. При этом мы исходим из предположения о том, что пересечения состава выборок составляют около 8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 основании обобщения данных всех сертифицированных аналитиков получено, что  средняя удельная цена жилья составила в октябре 706 </w:t>
      </w:r>
      <w:r>
        <w:rPr>
          <w:sz w:val="24"/>
          <w:lang w:val="en-US"/>
        </w:rPr>
        <w:t>US$</w:t>
      </w:r>
      <w:r>
        <w:rPr>
          <w:sz w:val="24"/>
        </w:rPr>
        <w:t>/кв. м и выросла относительно сентября на 0,9% (объем выборки оценивается в 25 тысяч квартир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 некоторый (незначительный) рост цен в октябре продолжил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ак показано на графике, фактический рост цен несколько отстает от рассчитанного нами в декабрьском 1999 года прогно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object w:dxaOrig="7524" w:dyaOrig="4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pt;height:229.6pt" filled="f" o:ole="">
            <v:imagedata r:id="rId5" o:title=""/>
          </v:shape>
          <o:OLEObject Type="Embed" ProgID="" ShapeID="ole_rId4" DrawAspect="Content" ObjectID="_720767012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месте с тем, хотелось бы отметить, что годовой, т. е. среднесрочный прогноз по определению является сглаженным относительно месячных флуктуаций. Кратковременный, 1-2-месячный прогноз учитывает другие факторы, и рассчитывается именно на этот срок. Следовательно, если автор не слишком ошибся в годовом прогнозе, то фактические данные вполне могли бы колебаться относительно сглаженного (а не монотонного, по определению Ю.Кочеткова) прогноз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ым результатом выполненного среднесрочного прогнозирования является то, что правильно был предсказан качественный характер динамики цен: снижение до апреля-мая, стабилизация летом, рост осенью. Количественное отклонение прогноза от фактических данных за октябрь составляет 2-3%, что является неплохим результа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дем декабр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 </w:t>
      </w:r>
      <w:r>
        <w:rPr>
          <w:sz w:val="24"/>
        </w:rPr>
        <w:t>Стерник Геннадий Моисеевич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специалист Российской Гильдии риэлтор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 анализу рынка недвижимости</w:t>
      </w:r>
    </w:p>
    <w:p>
      <w:pPr>
        <w:pStyle w:val="Normal"/>
        <w:jc w:val="right"/>
        <w:rPr/>
      </w:pPr>
      <w:r>
        <w:rPr>
          <w:sz w:val="24"/>
          <w:lang w:val="en-US"/>
        </w:rPr>
        <w:t xml:space="preserve">E-mail: </w:t>
      </w:r>
      <w:hyperlink r:id="rId6">
        <w:r>
          <w:rPr>
            <w:rStyle w:val="InternetLink"/>
            <w:color w:val="000000"/>
            <w:sz w:val="24"/>
          </w:rPr>
          <w:t>g_sternik@yahoo.com</w:t>
        </w:r>
      </w:hyperlink>
      <w:r>
        <w:rPr>
          <w:sz w:val="24"/>
          <w:lang w:val="en-US"/>
        </w:rPr>
        <w:t xml:space="preserve">  http://www.realtymarket.org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5.11.2000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Iiaienu1">
    <w:name w:val="Iniiaiie oaeno.Iiaienu1"/>
    <w:basedOn w:val="Normal"/>
    <w:qFormat/>
    <w:pPr>
      <w:widowControl w:val="false"/>
      <w:spacing w:lineRule="auto" w:line="360" w:before="0" w:after="120"/>
      <w:ind w:left="57" w:right="57" w:firstLine="340"/>
      <w:jc w:val="both"/>
    </w:pPr>
    <w:rPr>
      <w:rFonts w:ascii="Peterburg;Times New Roman" w:hAnsi="Peterburg;Times New Roman" w:cs="Peterburg;Times New Roman"/>
      <w:kern w:val="2"/>
      <w:sz w:val="22"/>
      <w:lang w:eastAsia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n.webzone.ru/" TargetMode="External"/><Relationship Id="rId3" Type="http://schemas.openxmlformats.org/officeDocument/2006/relationships/hyperlink" Target="http://www.crea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mailto:g_sternik@yahoo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8:38:00Z</dcterms:created>
  <dc:creator>G.S.</dc:creator>
  <dc:description/>
  <dc:language>en-US</dc:language>
  <cp:lastModifiedBy>G.S.</cp:lastModifiedBy>
  <dcterms:modified xsi:type="dcterms:W3CDTF">2000-11-28T12:35:00Z</dcterms:modified>
  <cp:revision>10</cp:revision>
  <dc:subject/>
  <dc:title/>
</cp:coreProperties>
</file>